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59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ноября 2023 года                                                                                  №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19495" cy="813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инятии проекта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ындиноостровское сельское поселение на 2024 год и плановый период 2025-2026 годов в первом чтении и назначении публичных слушаний по проекту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4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инятии проекта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ындиноостровское сельское поселение на 2024 год и плановый период 2025-2026 годов в первом чтении и назначении публичных слушаний по проекту бюдж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 Вындиноостровское  сельское  поселение проект бюджета муниципального образования Вындиноостровское сельское  поселение на 2024год  и плановый период 2025-2026 годов, заслушав информацию ведущего специалиста сектора финансов главного бухгалтера администрации МО Вындиноостровское сельское поселение Гаврилину Л.В, информацию председателя постоянной депутатской комиссии по бюджету, налогам и  вопросам собственности  Налетова И.А , в соответствии с Федеральным законом 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Вындиноостровское сельское  поселение, Положением о бюджетном процессе муниципального образования Вындиноостровское сельское  поселение Совет депутатов муниципального образования Вындиноостровско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проект бюджета муниципального образования Вындиноостровское  сельское  поселение на 2024 год и плановый период 2025-2026 годов в первом чт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показатели бюджета муниципального образования Вындиноостровское сельское  поселение на 2024 год и плановый период 2025-2026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до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35 149,4 тыс. руб: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 18 716,6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в сумме 16 694,8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ъем расходов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35 149,4 тыс. ру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год в сумме   18 716,6 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 16 694,8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 0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из бюджетов поселений бюджету муниципального района  на 2024 год в сумме  237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дату, время и место проведения публичных слушаний по проекту бюджета муниципального образования Вындиноостровское сельское поселение на 2024 год и плановый период 2025-2026 годов: на «09» декабря 2023 года в 16 часов по адресу: Ленинградская область, Волховский район, д. Вындин Остров, ул.Школьная д.1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еречень информации, подлежащей опубликованию: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/>
      </w:pPr>
      <w:r>
        <w:rPr>
          <w:sz w:val="28"/>
          <w:szCs w:val="28"/>
        </w:rPr>
        <w:tab/>
        <w:t>- текстовая часть проекта решения о бюджете муниципального образования Вындиноостровское сельское  поселение;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оступления доходов бюджета муниципального образования Вындиноостровское сельское  поселение по кодам классификации доходов бюджета; Приложение №1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распределения бюджетных ассигнований по разделам и подразделам классификации расходов бюджета; Приложение№2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целях организации и проведения публичных слушаний, осуществления учета поступивших предложений от граждан муниципального образования  Вындиноостровское сельское 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:  Налетов И.А_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 Сенюшкин А.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А.Н, Борунова А.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Установить следующий порядок приема и учета предложений от граждан по проекту бюджета муниципального образования Вындиноостровское сельское  поселение на 2024 год и плановый период 2025-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ием предложений от граждан муниципального образования Вындиноостровское сельское  поселение осуществлять строго в письменном виде после опубликования проекта  бюджета муниципального образования Вындиноостровское сельское  поселение на 2024 год и плановый период 2025-2026 годов  в срок до «06» декабря 2023 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ем и учет  предложений от граждан бюджета муниципального образования Вындиноостровское сельское  поселение осуществляет главный бухгалтер администрации муниципального образования Вындиноостровское  сельское поселение Гаврилина Л.В  по адре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7440 Ленинградская область, Волховский район, д. Вындин Остров, ул. Школьная д.1а, по рабочим дням с 14-00 до 17-00.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Опубликовать настоящее решение и информацию, утвержденную к опубликованию в соответствии с п. 4 настоящего решения, в средствах массовой информации не позднее, чем за 10 дней до даты проведения публичных слуша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постоянную депутатскую комиссию по бюджету, налогам и  вопроса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диноостровское  сельское 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                                                   Э.С. Алекса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06:00Z</dcterms:created>
  <dc:creator>user</dc:creator>
  <dc:description/>
  <cp:keywords/>
  <dc:language>en-US</dc:language>
  <cp:lastModifiedBy>Пользователь Asus</cp:lastModifiedBy>
  <cp:lastPrinted>2023-11-13T14:14:00Z</cp:lastPrinted>
  <dcterms:modified xsi:type="dcterms:W3CDTF">2023-11-13T11:15:00Z</dcterms:modified>
  <cp:revision>172</cp:revision>
  <dc:subject/>
  <dc:title>Об утверждении стипендии  одаренным детям </dc:title>
</cp:coreProperties>
</file>