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br w:type="textWrapping" w:clear="all"/>
      </w:r>
    </w:p>
    <w:p>
      <w:pPr>
        <w:pStyle w:val="Heading"/>
        <w:jc w:val="left"/>
        <w:rPr/>
      </w:pPr>
      <w:r>
        <w:rPr/>
        <w:t xml:space="preserve">                                      </w:t>
      </w:r>
      <w:r>
        <w:rPr/>
        <w:t>А  Д  М   И   Н   И  С  Т  Р  А  Ц  И  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МУНИЦИПАЛЬНОГО ОБРАЗОВАН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ЫНДИНООСТРОВСКОЕ СЕЛЬСКОЕ ПОСЕЛЕНИЕ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ОЛХОВСКОГО МУНИЦИПАЛЬНОГО РАЙОНА</w:t>
      </w:r>
    </w:p>
    <w:p>
      <w:pPr>
        <w:pStyle w:val="Heading"/>
        <w:rPr/>
      </w:pPr>
      <w:r>
        <w:rPr>
          <w:bCs w:val="false"/>
          <w:sz w:val="24"/>
        </w:rPr>
        <w:t>ЛЕНИНГРАД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Вындин Остров</w:t>
      </w:r>
    </w:p>
    <w:p>
      <w:pPr>
        <w:pStyle w:val="Normal"/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« 28 » декабря 2024 года                                                         №  236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б утверждении схемы водоснабжения и водоот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го образования Вындиноостровское сель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лховского муниципального района Ленинградской области на период до 2036 года»</w:t>
      </w:r>
    </w:p>
    <w:p>
      <w:pPr>
        <w:pStyle w:val="3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Normal"/>
        <w:ind w:left="1068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оответствии с Федеральным законом от 07.12.2011 года № 416-фз «О водоснабжении и водоотведении», постановлением Правительства Российской Федерации  от 05.09.2013 года  № 782 «О схемах водоснабжения и водоотведения», областным законом Ленинградской области от 29.12.2015 года № 153-оз «О перераспределении полномочий в сфере водоснабжения и водоотведения между органами государственной власти Ленинградской области и органами местного самоуправления поселений Ленинградской области и о внесении изменений в областной закон «Об отдельных вопросах местного значения сельских поселений Ленинградской области», в целях обеспечения развития систем централизованного водоснабжения в период до 2036 года и повышения качества оказания услуг в сфере водоснабжения на территории МО Вындиноостровское сельское поселение</w:t>
      </w:r>
    </w:p>
    <w:p>
      <w:pPr>
        <w:pStyle w:val="Normal"/>
        <w:ind w:left="1068" w:hanging="0"/>
        <w:jc w:val="center"/>
        <w:rPr>
          <w:bCs/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1. Считать утратившим силу постановление администрации муниципального образования Вындиноостровское сельское поселение Волховского муниципального района от 25 июня 2021г. № 80  «Об актуализации схемы водоснабжения и водоотведения муниципального образования Вындиноостровское сельское поселение Волховского муниципального района Ленинградской области на период до 2024 года».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зработанную схему водоснабжения и водоотведения муниципального образования Вындиноостровское сельское поселение Волховского муниципального района Ленинградской области на период до 2036 года, изложив в редакции приложение к вышеуказанному постановлению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средствах     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 Вындиноостровское СП                                                Е.В.Черемхина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9:00Z</dcterms:created>
  <dc:creator>Конева Наталия Викторовна</dc:creator>
  <dc:description/>
  <cp:keywords/>
  <dc:language>en-US</dc:language>
  <cp:lastModifiedBy>User</cp:lastModifiedBy>
  <cp:lastPrinted>2021-07-30T16:00:00Z</cp:lastPrinted>
  <dcterms:modified xsi:type="dcterms:W3CDTF">2025-07-07T12:31:00Z</dcterms:modified>
  <cp:revision>14</cp:revision>
  <dc:subject/>
  <dc:title>АДМИНИСТРАЦИЯ</dc:title>
</cp:coreProperties>
</file>