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ЫНДИНООСТРОВСКОГО СЕЛЬСКОГО ПОСЕЛЕНИЯ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14» февраля 2024 г.                                                                             №3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5 декабря 2023года  №35 «О  бюджете  Вындиноостровского сельского поселения Волховского муниципального района Ленинградской области на 2024 год и плановый период 2025-2026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, Положением о бюджетном процессе в муниципальном образовании Вындиноостровское сельское поселение, Совет депутатов Вындиноостровского сельского поселения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Вындиноостровского сельского поселения  от 25 декабря 2023 года  №35«О  бюджете  Вындиноостровского сельского поселения Волховского муниципального района Ленинградской области на 2024 год и плановый период 2025-2026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Вындиноостровского сельского поселения на 2024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Вындиноостровского сельского поселения в сумме 52 668,3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Вындиноостровского сельского поселения в сумме 53 904,1 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Вындиноостровского сельского поселения  в сумме 1 235,8 тысяч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внутреннего финансирования дефицита бюджета Вындиноостровского сельского поселения на 2024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Вындиноостровского сельского поселения на 2024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Вындиноостровского сельского поселения на 2024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</w:t>
      </w:r>
      <w:r>
        <w:rPr>
          <w:sz w:val="28"/>
          <w:szCs w:val="28"/>
        </w:rPr>
        <w:t>Вындиноостровского сельского поселения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4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Вындиноостровского сельского поселения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4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Вындиноостровского сельского поселения на 2024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8. Пункт 3 статьи 3 изложить в новой редакции : «Утвердить в составе расходов бюджета Вындиноостровского сельского поселения объем бюджетных ассигнований дорожного фонда  Вындиноостровского сельского поселения на 2024 год в сумме 2 016,2 тысяч рублей; в том числе акцизы в сумме 1100,6 тыс. рублей и сумма 915,6 тыс. рублей реализация программы по 147-оз;  </w:t>
      </w:r>
      <w:r>
        <w:rPr>
          <w:sz w:val="28"/>
          <w:szCs w:val="28"/>
          <w:highlight w:val="yellow"/>
        </w:rPr>
        <w:t>в том числе за счет неиспользованных бюджетных ассигнований в 2023 году в сумме  313,6 тысяч рублей.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Пункт 6 статьи 4 изложить в новой редакции : Утвердить в составе расходов бюджета Вындиноостровского сельского поселения Волховского муниципального района  объем резервного фонда исполнительно-распорядительного органа Вындиноостровского сельского поселения в размер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4 год в сумме 3,4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в сумме 3,4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6 год в сумме 3,4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ндиноост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4-02-14T13:53:00Z</cp:lastPrinted>
  <dcterms:modified xsi:type="dcterms:W3CDTF">2024-04-15T12:17:00Z</dcterms:modified>
  <cp:revision>132</cp:revision>
  <dc:subject/>
  <dc:title>ПРОЕКТ</dc:title>
</cp:coreProperties>
</file>