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2085</wp:posOffset>
            </wp:positionH>
            <wp:positionV relativeFrom="paragraph">
              <wp:posOffset>36195</wp:posOffset>
            </wp:positionV>
            <wp:extent cx="532130" cy="6350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ЫНДИНООСТРОВСКОГО СЕЛЬСКОГО ПОСЕЛЕНИЯ</w:t>
      </w:r>
      <w:r>
        <w:rPr>
          <w:i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я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28» апреля  2025 г.                                                                           № 20</w:t>
      </w:r>
    </w:p>
    <w:p>
      <w:pPr>
        <w:pStyle w:val="TextBody"/>
        <w:rPr/>
      </w:pPr>
      <w:r>
        <w:rPr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 бюджета Вындиноост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лх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4 год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тоги исполнения бюджета Вындиноостровского сельского поселения Волховского муниципального района за 2024 год, Совет депутатов Вындиноостровского сельского поселения Волх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21"/>
        <w:rPr/>
      </w:pPr>
      <w:r>
        <w:rPr>
          <w:sz w:val="28"/>
          <w:szCs w:val="28"/>
        </w:rPr>
        <w:tab/>
        <w:t>1.   Утвердить отчет об исполнении бюджета Вындиноостровского сельского поселения Волховского муниципального района за 2024 год по доходам в сумме 51 311, 81 тыс.  рублей и по расходам в сумме 43 947, 48 тыс. рублей с превышением доходов над расходами в сумме  - 7 364, 33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По источникам согласно приложению № 1 «Источники финансирования дефицита бюджета  Вындиноостровского сельского поселения за 2024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о доходам согласно приложению № 2 «Поступление доходов бюджета  Вындиноостровского сельского поселения за 2024 год по кодам классификации доходов бюдж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о распределению расходов бюджета по функциональной классификации расходов бюджетов Российской Федерации, в том числе средства резервного фонда исполнительно-распорядительного органа Вындиноостровского сельского поселения, согласно приложению № 3 «Распределение бюджетных ассигнований  Вындиноостровского сельского поселения по разделам и подразделам классификации расходов за 2024 год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/>
        <w:t xml:space="preserve"> </w:t>
      </w:r>
      <w:r>
        <w:rPr>
          <w:sz w:val="28"/>
          <w:szCs w:val="28"/>
        </w:rPr>
        <w:t>По распределению расходов бюджета по разделам, подразделам, муниципальным программам, целевым статьям и видам расходов функциональной классификации расходов, в том числе средства резервного фонда исполнительно-распорядительного органа Вындиноостровского сельского поселения, согласно приложению № 4 «Распределение бюджетных ассигнований по целевым статьям (муниципальным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за 2024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По ведомственной структуре расходов бюджета по главным распорядителям, в том числе средства резервного фонда исполнительно-распорядительного органа Вындиноостровского сельского поселения, согласно приложению № 5 «Ведомственная структура расходов бюджета   Вындиноостровского сельского поселения за 2024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Отчет об использовании средств дорожного фонда бюджета Вындиноостровского сельского поселения Волховского муниципального района за 2024 год согласно приложению №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Отчет об использовании средств резервного фонда исполнительно-распорядительного органа Вындиноостровского сельского поселения Волховского муниципального района за 2024 год представлен  в том числе, согласно приложениям №3, №4, №5. Решением Совета депутатов №20 от 18.06.2024 года пункт 6 статьи 5  решения Совета депутатов №35 от 25.12.2023 года изложен в новой редакции, объем средств резервного фонда на 2024 год утвержден в размере 60,00 тысяч рублей.</w:t>
      </w:r>
    </w:p>
    <w:p>
      <w:pPr>
        <w:pStyle w:val="2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/>
        <w:t xml:space="preserve">.   </w:t>
      </w:r>
      <w:r>
        <w:rPr>
          <w:sz w:val="28"/>
          <w:szCs w:val="28"/>
        </w:rPr>
        <w:t xml:space="preserve">Настоящее решение  вступает в силу  с момента принятия и подлежит официальному опубликованию в средствах массовой информации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rPr>
          <w:sz w:val="28"/>
          <w:szCs w:val="28"/>
        </w:rPr>
      </w:pPr>
      <w:r>
        <w:rPr>
          <w:sz w:val="28"/>
          <w:szCs w:val="28"/>
        </w:rPr>
        <w:t xml:space="preserve">Глава  Вындиноостровского сельского </w:t>
      </w:r>
    </w:p>
    <w:p>
      <w:pPr>
        <w:pStyle w:val="Normal"/>
        <w:ind w:right="97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Волховского муниципального </w:t>
      </w:r>
    </w:p>
    <w:p>
      <w:pPr>
        <w:pStyle w:val="Normal"/>
        <w:ind w:right="97" w:hanging="0"/>
        <w:rPr/>
      </w:pPr>
      <w:r>
        <w:rPr>
          <w:sz w:val="28"/>
          <w:szCs w:val="28"/>
        </w:rPr>
        <w:t xml:space="preserve">района Ленинградской области                                                 Алексашкин Э.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исьмо КУМИ"/>
    <w:basedOn w:val="Normal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58:00Z</dcterms:created>
  <dc:creator>User</dc:creator>
  <dc:description/>
  <cp:keywords/>
  <dc:language>en-US</dc:language>
  <cp:lastModifiedBy>Пользователь Asus</cp:lastModifiedBy>
  <cp:lastPrinted>2025-03-28T12:35:00Z</cp:lastPrinted>
  <dcterms:modified xsi:type="dcterms:W3CDTF">2025-04-25T08:55:00Z</dcterms:modified>
  <cp:revision>159</cp:revision>
  <dc:subject/>
  <dc:title>                                         </dc:title>
</cp:coreProperties>
</file>