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83" w:type="dxa"/>
        <w:jc w:val="left"/>
        <w:tblInd w:w="5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3"/>
      </w:tblGrid>
      <w:tr>
        <w:trPr>
          <w:trHeight w:val="1967" w:hRule="atLeast"/>
        </w:trPr>
        <w:tc>
          <w:tcPr>
            <w:tcW w:w="41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 Т В Е Р Ж Д Е Н О</w:t>
            </w:r>
          </w:p>
          <w:p>
            <w:pPr>
              <w:pStyle w:val="Normal"/>
              <w:jc w:val="right"/>
              <w:rPr/>
            </w:pPr>
            <w:r>
              <w:rPr/>
              <w:t>Постановлением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главы администрации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МО Вындиноостровское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ельское поселение </w:t>
            </w:r>
          </w:p>
          <w:p>
            <w:pPr>
              <w:pStyle w:val="Normal"/>
              <w:jc w:val="right"/>
              <w:rPr/>
            </w:pPr>
            <w:r>
              <w:rPr/>
              <w:t>от 19 апреля  2012 года №  34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сбора и вывоза энергосберегающих</w:t>
      </w:r>
    </w:p>
    <w:p>
      <w:pPr>
        <w:pStyle w:val="TextBody"/>
        <w:rPr>
          <w:bCs w:val="false"/>
        </w:rPr>
      </w:pPr>
      <w:r>
        <w:rPr>
          <w:bCs w:val="false"/>
        </w:rPr>
        <w:t>ртутьсодержащих ламп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1.1 Введение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облюдение правил утилизации сберегающих ламп – это забота безопасности и здоровье окружающих. Кроме того, это способствует сохранению природных ресурсов. Получение ртути, стекла и алюминия из отходов требует гораздо меньших затрат энергии, воды и воздуха, чем их производство из исходного материального сырь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туть широко используется при изготовлении ламп дневного света, которые повсеместно используются на производстве и в быту.  Содержащаяся в люминесцентных лампах ртуть при их бое является потенциальным источником загрязнений. Ртутные лампы относятся к отходам первого класса опасност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Утилизация энергосберегающих ламп – актуальная проблема для офисов, учреждений, предприятий и других объектов, где лампы используются в большом количестве. В этом случае заключается договор со специализированными организациями, занимающимися приемом и утилизацией энергосберегающих ламп. Список пунктов приема перегоревших люминесцентных ламп, действующих в разных городах России, размещен на сайте экологической организации Гринпис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ажными условиями при замене и накоплении ртутьсодержащих ламп являются строгий учет и предотвращение свободного доступа посторонних лиц к отработанным ламп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>1.2. Основные понятия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>Отработанные ртутьсодержащие лампы</w:t>
      </w:r>
      <w:r>
        <w:rPr/>
        <w:t xml:space="preserve"> – ртутьсодержащие отходы, представляющие собой выведенные их эксплуатации и подлежащие утилизации осветительные устройства и электрические лампы с ртутным заполнением и содержанием ртути не менее 0,01 процента.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Использование отработанных ртутьсодержащих ламп </w:t>
      </w:r>
      <w:r>
        <w:rPr/>
        <w:t>– применение отработанных ртутьсодержащих ламп для производства товаров (продукции), выполнения работ, оказания услуг или получения энергии.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 xml:space="preserve">Потребители ртутьсодержащих ламп </w:t>
      </w:r>
      <w:r>
        <w:rPr/>
        <w:t xml:space="preserve">– юридические лица или индивидуальные предприниматели, не имеющие лицензии на осуществление деятельности по сбору, использованию, обезвреживанию, транспортированию, размещению отходов </w:t>
      </w:r>
      <w:r>
        <w:rPr>
          <w:lang w:val="en-US"/>
        </w:rPr>
        <w:t>I</w:t>
      </w:r>
      <w:r>
        <w:rPr/>
        <w:t xml:space="preserve"> – </w:t>
      </w:r>
      <w:r>
        <w:rPr>
          <w:lang w:val="en-US"/>
        </w:rPr>
        <w:t>IV</w:t>
      </w:r>
      <w:r>
        <w:rPr/>
        <w:t xml:space="preserve"> класса и размещение отработанных ртутьсодержащих ламп, имеющие лицензии на осуществление деятельности по сбору, использованию, обезвреживанию, транспортированию, размещению отходов </w:t>
      </w:r>
      <w:r>
        <w:rPr>
          <w:lang w:val="en-US"/>
        </w:rPr>
        <w:t>I</w:t>
      </w:r>
      <w:r>
        <w:rPr/>
        <w:t xml:space="preserve"> – </w:t>
      </w:r>
      <w:r>
        <w:rPr>
          <w:lang w:val="en-US"/>
        </w:rPr>
        <w:t>IV</w:t>
      </w:r>
      <w:r>
        <w:rPr/>
        <w:t xml:space="preserve"> класса опас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рганизация сбора люминесцентных ламп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сбора и накопления отработанных ртутьсодержащих ламп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Потребители ртутьсодержащих ламп (кроме физических лиц) осуществляют накопление отработанных ртутьсодержащих ламп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Накопление отработанных ртутьсодержащих ламп производится отдельно от других видов отходов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Не допускается самостоятельное обезвреживание, использование, транспортирование и размещение отработанных ртутьсодержащих ламп потребителями, а также их накопление в местах, являющихся общим имуществом собственников помещений многоквартирного дом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 Потребители ртутьсодержащих ламп (кроме физических лиц) для накопления поврежденных отработанных ртутьсодержащих ламп обязаны использовать специальную тару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. Администрация муниципального образования Вындиноостровское сельское поселение организует сбор отработанных ртутьсодержащих ламп и информирование юридических лиц, индивидуальных предпринимателей и физических лиц о порядке осуществления такого сбор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6. Сбор и вывоз отработанных ртутьсодержащих ламп у потребителей осуществляют специализированные организации на основании заключенных догово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Контейнер КРЛ для сбора, накопления и хранения отработанных ртутных люминесцентных ламп предназначен для накопления транспортной партии отработанных ламп на предприятиях перед отправкой на утилизацию (демеркуризацию). Контейнер изготовлен из металла толщиной 1,5мм, снабжён необходимой маркировкой в соответствии с природоохранным и иным законодательством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Контейнер обеспечивает главные требования законодательства при накоплении ламп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сохранность герметичной колбы с момента образования до момента передачи на демеркуризацию (утилизацию)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(Специальная тара для сбора, накопления и транспортировки отработанных ртутьсодержащих ламп, боя ламп и ртутьсодержащих отходов, 0.99х0.47)</w:t>
      </w:r>
    </w:p>
    <w:p>
      <w:pPr>
        <w:pStyle w:val="Normal"/>
        <w:ind w:firstLine="708"/>
        <w:jc w:val="both"/>
        <w:rPr/>
      </w:pPr>
      <w:r>
        <w:rPr/>
        <w:t>Утилизация ртутных (люминесцентных) ламп – очень ответственный момент в деятельности практически каждой организации. Разбитая лампа, содержащая ртуть в количестве десятой части грамма, делает опасным для вдыхания воздух в помещении объёмом 4-5 тысяч кубометров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се организации, у которых имеются в эксплуатации энергосберегающие лампы, обязаны сдавать эти лампы в неповрежденном виде в специализированные организации. При этом потребители ламп обязаны накапливать такие лампы отдельно от бытового мусора. В каждой организации должны быть комплекты по демеркуризации в случае, если разобьется одна лампа. Если разбилось несколько лампочек, нужно вызывать МЧС. Если в быту разбилась даже одна лампочка, то нужно покинуть помещение и вызвать МЧС</w:t>
      </w:r>
      <w:r>
        <w:rPr>
          <w:sz w:val="28"/>
          <w:szCs w:val="28"/>
        </w:rPr>
        <w:t>.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исьмо КУМИ"/>
    <w:basedOn w:val="Normal"/>
    <w:qFormat/>
    <w:pPr>
      <w:jc w:val="center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0:57:00Z</dcterms:created>
  <dc:creator>comp11</dc:creator>
  <dc:description/>
  <cp:keywords/>
  <dc:language>en-US</dc:language>
  <cp:lastModifiedBy>Конева Наталия Викторовна</cp:lastModifiedBy>
  <cp:lastPrinted>2012-04-20T09:02:00Z</cp:lastPrinted>
  <dcterms:modified xsi:type="dcterms:W3CDTF">2012-04-20T05:03:00Z</dcterms:modified>
  <cp:revision>127</cp:revision>
  <dc:subject/>
  <dc:title>АДМИНИСТРАЦИЯ</dc:title>
</cp:coreProperties>
</file>