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 главы администрации МО Вындиноостровское сельское поселение</w:t>
      </w:r>
    </w:p>
    <w:p>
      <w:pPr>
        <w:pStyle w:val="Normal"/>
        <w:jc w:val="right"/>
        <w:rPr/>
      </w:pPr>
      <w:r>
        <w:rPr/>
        <w:t>от «_16_» января 2012 года № _4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МО Вындиноостровское сельское поселение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ания Президента Российской Федерации Федеральному Собранию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1 года</w:t>
      </w:r>
    </w:p>
    <w:tbl>
      <w:tblPr>
        <w:tblW w:w="153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680"/>
        <w:gridCol w:w="1440"/>
        <w:gridCol w:w="2340"/>
        <w:gridCol w:w="27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определенная в Послании Президента Р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роприятия по реализации Посл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  <w:p>
            <w:pPr>
              <w:pStyle w:val="Normal"/>
              <w:rPr/>
            </w:pPr>
            <w:r>
              <w:rPr/>
              <w:t>(месяц, кварта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 от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оссии нужно создавать максимально широкие возможности для ведения малого и среднего бизнеса, для получения выгод от инноваций и создания миллионов новых высокопроизводительных рабочих мест, для привлечения частных инвестиц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земельного участка для организации рыночной торгов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я помещения в здание общественной бани под парикмахерск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упка оборудования  для сауны. Открытие сауны в помещении общественной ба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Вындиноостровское сельское поселе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малого бизнес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и качества оказываемых услуг насел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праведливо, когда тысячи семей живут, по сути, в варварских условиях, без самых элементарных жилищных и коммунальн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 кровли дома №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системы отопления дома №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отопления дома №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и бесплатное предоставление земельных участков гражданам для строительства жилых домов по 105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 квартал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квартал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всего периода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Вындиноостр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ОА «Волховский ЖК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О Вындиноостровское сельское поселе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учшения жилищных условий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ое внимание уделить обновлению инфраструктуры сферы культуры, использованию современных технологий, а также повышению оплаты труда людей, которые посвятили себя этому важному дел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системы отопления современным оборудованием в зрительном зале, сохранение кадрового потенциала, привлечение молодых квалифицированных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сельское поселе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ых условий. Расширение возможностей по обеспечению услугами культуры проживающего населения, в т. ч.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24:00Z</dcterms:created>
  <dc:creator>Конева Наталия Викторовна</dc:creator>
  <dc:description/>
  <cp:keywords/>
  <dc:language>en-US</dc:language>
  <cp:lastModifiedBy>Конева Наталия Викторовна</cp:lastModifiedBy>
  <dcterms:modified xsi:type="dcterms:W3CDTF">2012-01-17T07:26:00Z</dcterms:modified>
  <cp:revision>1</cp:revision>
  <dc:subject/>
  <dc:title>Утвержден </dc:title>
</cp:coreProperties>
</file>