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УТВЕРЖДАЮ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lang w:val="ru-RU"/>
        </w:rPr>
        <w:t>глава администрации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МО Вындиноостровское сельское поселени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Тимофеева М.А                                                                                «____» _________ 2012 год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>ПЛАН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боты антитеррористической комиссии на территории МО Вындиноостровское сельское посе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1473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59"/>
        <w:gridCol w:w="1763"/>
        <w:gridCol w:w="2520"/>
        <w:gridCol w:w="2198"/>
      </w:tblGrid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lang w:val="ru-RU"/>
              </w:rPr>
              <w:t>Проводимые мероприят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исполн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 выпол.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 мерах по обеспечению безопасности и предупреждению возможных проявлений террористических актов на территори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О Вындиноостровское сельское поселение в период подготовки и проведения выборов Президента РФ 04 марта 2012 год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 Председатель КЧ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ОП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 мерах по обеспечению безопасности и предупреждению возможных проявлений террористических актов на территори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О Вындиноостровское сельское поселение в период подготовки  и проведения празднования 67-й годовщины Победы в Великой Отечественной войне 1941-1945 г.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 Председатель КЧ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ОП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результатах реализации мероприятий «Комплексного плана информационного противодействия терроризму в Российской Федерации на 2008-2020 годы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атель КЧС и ОП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и проверки антитеррористической защищенности потенциально опасных объектов на территории МО Вындиноостровское сельское посел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 штаб 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состоянии защищенности критически важных электроэнергетических объектов от террористических актов, угроз техногенного и природного характер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астка ЖК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мерах по обеспечению безопасности и правопорядка, предупреждению возможных террористических актов и готовности к ликвидации чрезвычайных ситуаций природного и техногенного характера в период Новогодних и рождественских праздников на территории МО Вындиноостровское сельское посел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, руководители образования, куль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состоянии и мерах по совершенствованию взаимодействия территориальных органов федеральных органов исполнительной власти и МО Вындиноостровское сельское поселение в области противодействия терроризм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 итогах выполнения решений антитеррористической комиссии МО Вындиноостровское сельское поселение в 2012 году и обсуждение плана работы на 2013 год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АТ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07:00Z</dcterms:created>
  <dc:creator>User</dc:creator>
  <dc:description/>
  <dc:language>en-US</dc:language>
  <cp:lastModifiedBy>User</cp:lastModifiedBy>
  <cp:lastPrinted>2012-01-25T13:27:00Z</cp:lastPrinted>
  <dcterms:modified xsi:type="dcterms:W3CDTF">2012-01-25T10:29:00Z</dcterms:modified>
  <cp:revision>26</cp:revision>
  <dc:subject/>
  <dc:title/>
</cp:coreProperties>
</file>