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330</wp:posOffset>
            </wp:positionH>
            <wp:positionV relativeFrom="paragraph">
              <wp:posOffset>635</wp:posOffset>
            </wp:positionV>
            <wp:extent cx="480060" cy="5657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Style1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0» апреля  2012 г.                                                                         № 10</w:t>
      </w:r>
      <w:r>
        <w:rPr>
          <w:u w:val="single"/>
        </w:rPr>
        <w:t xml:space="preserve">  </w:t>
      </w:r>
    </w:p>
    <w:p>
      <w:pPr>
        <w:pStyle w:val="TextBody"/>
        <w:rPr/>
      </w:pP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муниципального образования Вындиноостровское сельское поселение Волховского муниципального района Ленинградской области за 2011 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 соответствии с Федеральным законом от 06.10.2003 года «Об общих принципах организации местного самоуправления в Российской Федерации», ст.272  Бюджетного Кодекса Российской Федерации, на основании ст.39 Положения «О бюджетном процессе в муниципальном образовании Вындиноостровское сельское поселение Волховского муниципального района Ленинградской области», утвержденного  решением совета депутатов МО Вындиноостровское сельское поселение от 10 ноября 2009 года № 12, Устава муниципального образования </w:t>
      </w:r>
      <w:r>
        <w:rPr>
          <w:b/>
          <w:sz w:val="28"/>
        </w:rPr>
        <w:t>совет депутатов реши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отчет об исполнении  бюджета муниципального образования Вындиноостровское сельское поселение Волховского муниципального района Ленинградской области за 2011 год по доходам в сумме 15 199 909,60 рублей  и по расходам в сумме 14 224 837,67рублей в структуре функциональной классификации расходов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о доходам по кодам классификации доходов бюджета согласно Приложению 1 «Поступления доходов бюджета муниципального образования Вындиноостровское сельское поселение на 2011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о распределению расходов бюджета по разделам и подразделам функциональной классификации расходов на 2011 год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о распределению расходов бюджета по разделам, подразделам, целевым статьям и видам расходов функциональной классификации расходов на 2011 год согласно приложению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По ведомственной структуре расходов бюджета по главным распорядителям согласно приложению 7 «Ведомственная структура расходов бюджета муниципального образования Вындиноостровское сельское поселение Волховского мунициального района Ленинградской области на 2011 год»;</w:t>
      </w:r>
    </w:p>
    <w:p>
      <w:pPr>
        <w:pStyle w:val="Normal"/>
        <w:jc w:val="both"/>
        <w:rPr/>
      </w:pPr>
      <w:r>
        <w:rPr>
          <w:sz w:val="28"/>
          <w:szCs w:val="28"/>
        </w:rPr>
        <w:t>2. Принять к сведению Пояснительную записку к отчету об исполнении бюджета муниципального образования Вындиноостровское сельское поселение Волховского района Ленинградской области за 2011 год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его опубликования 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А. Сенюшкин                                   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Конева Наталия Викторовна</cp:lastModifiedBy>
  <cp:lastPrinted>2012-04-10T10:10:00Z</cp:lastPrinted>
  <dcterms:modified xsi:type="dcterms:W3CDTF">2012-04-11T09:44:00Z</dcterms:modified>
  <cp:revision>69</cp:revision>
  <dc:subject/>
  <dc:title>ПРОЕКТ</dc:title>
</cp:coreProperties>
</file>