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 Вындиноостровское сельское поселение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/>
          <w:b/>
          <w:bCs/>
        </w:rPr>
      </w:pPr>
      <w:r>
        <w:rPr>
          <w:b/>
          <w:bCs/>
        </w:rPr>
        <w:t>Волховский муниципальный район</w:t>
      </w:r>
    </w:p>
    <w:p>
      <w:pPr>
        <w:pStyle w:val="Normal"/>
        <w:pBdr>
          <w:bottom w:val="single" w:sz="12" w:space="1" w:color="000000"/>
        </w:pBdr>
        <w:ind w:right="-81" w:hanging="0"/>
        <w:jc w:val="center"/>
        <w:rPr>
          <w:bCs/>
          <w:u w:val="single"/>
        </w:rPr>
      </w:pPr>
      <w:r>
        <w:rPr>
          <w:b/>
          <w:bCs/>
        </w:rPr>
        <w:t>Ленинградская область</w:t>
      </w:r>
    </w:p>
    <w:p>
      <w:pPr>
        <w:pStyle w:val="Normal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right="89" w:hanging="0"/>
        <w:jc w:val="center"/>
        <w:rPr/>
      </w:pPr>
      <w:r>
        <w:rPr>
          <w:b/>
          <w:bCs/>
        </w:rPr>
        <w:t>ЗАКЛЮЧЕНИЕ  от  «__12__»    марта 2012  года</w:t>
      </w:r>
    </w:p>
    <w:p>
      <w:pPr>
        <w:pStyle w:val="Normal"/>
        <w:numPr>
          <w:ilvl w:val="0"/>
          <w:numId w:val="0"/>
        </w:numPr>
        <w:ind w:right="89" w:hanging="0"/>
        <w:jc w:val="center"/>
        <w:outlineLvl w:val="0"/>
        <w:rPr/>
      </w:pPr>
      <w:r>
        <w:rPr>
          <w:b/>
          <w:bCs/>
        </w:rPr>
        <w:t>по внешней проверке годового отчета об исполнении бюджета  МО Вындиноостровское сельское поселение Волховского муниципального  за 2011 год</w:t>
      </w:r>
      <w:r>
        <w:rPr>
          <w:b/>
        </w:rPr>
        <w:t xml:space="preserve"> и на проект Решения Совета депутатов МО Вындиноостровское сельское поселение Волховского муниципального района «Об утверждении отчета об  исполнении  бюджета  МО Вындиноостровское сельское поселение Волховского муниципального района Ленинградской области за 2011 год»</w:t>
      </w:r>
    </w:p>
    <w:p>
      <w:pPr>
        <w:pStyle w:val="Normal"/>
        <w:numPr>
          <w:ilvl w:val="0"/>
          <w:numId w:val="0"/>
        </w:numPr>
        <w:ind w:right="89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numPr>
          <w:ilvl w:val="0"/>
          <w:numId w:val="0"/>
        </w:numPr>
        <w:ind w:right="89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лючение на Отчет об исполнении бюджета МО Вындиноостровское сельское поселение Волховского муниципального района Ленинградской области  за 2011 год подготовлено на основании части 4 статьи 264.4 Бюджетного кодекса Российской Федерации, Положения «О бюджетном процессе в МО Вындиноостровское сельское поселение »,  (далее по тексту - Положение о бюджетном процессе), ст.2   Положения     о ревизионной  комиссии совета депутатов  муниципального образования Вындиноостровское сельское      поселение  Волховского муниципального района Ленинградской области 2 созыва,  утвержденного решением Совета депутатов от 23 марта 2009 года № 19, решения совета депутатов МО Вындиноостровское сельское поселение  от 8 ноября 2011 года № 64  «Об утверждении Порядка проведения внешней проверки  годового отчета об исполнении бюджета муниципального образования Вындиноостровское сельское поселение Волховского муниципального района Ленинград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ее Заключение подготовлено на основании данных проведенной внешней проверки годовой бюджетной отчетности главных администраторов бюджетных средств за 2011 год.</w:t>
      </w:r>
    </w:p>
    <w:p>
      <w:pPr>
        <w:pStyle w:val="Normal"/>
        <w:ind w:firstLine="708"/>
        <w:jc w:val="both"/>
        <w:rPr/>
      </w:pPr>
      <w:r>
        <w:rPr/>
        <w:t>Целью подготовки заключения является определение соответствия исполнения бюджета принятому в уточненной редакции муниципальному нормативному правовому акту «О бюджете МО Вындиноостровское сельское поселение Волховского муниципального района Ленинградской области  на 2011 год», анализ полноты поступления доходов и иных поступлений в бюджет МО Вындиноостровское сельское поселение на основе внешней проверки Отчета об исполнении бюджета МО Вындиноостровское сельское поселение за 2011 год.</w:t>
      </w:r>
    </w:p>
    <w:p>
      <w:pPr>
        <w:pStyle w:val="Normal"/>
        <w:ind w:firstLine="708"/>
        <w:jc w:val="both"/>
        <w:rPr/>
      </w:pPr>
      <w:r>
        <w:rPr/>
        <w:t xml:space="preserve">Основы составления, внешней проверки, рассмотрения и утверждения бюджетной отчетности муниципальных образований установлены главой 25.1. Бюджетного кодекса Российской Федерации (далее - БК РФ). </w:t>
      </w:r>
    </w:p>
    <w:p>
      <w:pPr>
        <w:pStyle w:val="21"/>
        <w:spacing w:lineRule="auto" w:line="240" w:before="0" w:after="0"/>
        <w:ind w:left="0" w:right="91" w:firstLine="539"/>
        <w:jc w:val="both"/>
        <w:rPr/>
      </w:pPr>
      <w:r>
        <w:rPr/>
        <w:t xml:space="preserve">Пакет документов по исполнению бюджета МО Вындиноостровское сельское поселение  за 2011 год представлен 25.03.2012 года, что соответствует сроку, установленному пунктом 3 статьи 264.4 Бюджетного кодекса РФ, пунктом 3 статьи 29 Положения о бюджетном процессе в МО Вындиноостровское  сельское поселение.  </w:t>
      </w:r>
    </w:p>
    <w:p>
      <w:pPr>
        <w:pStyle w:val="21"/>
        <w:spacing w:lineRule="auto" w:line="240" w:before="0" w:after="0"/>
        <w:ind w:left="0" w:right="91" w:firstLine="539"/>
        <w:jc w:val="both"/>
        <w:rPr/>
      </w:pPr>
      <w:r>
        <w:rPr/>
        <w:t xml:space="preserve"> </w:t>
      </w:r>
    </w:p>
    <w:p>
      <w:pPr>
        <w:pStyle w:val="21"/>
        <w:spacing w:lineRule="auto" w:line="240" w:before="0" w:after="0"/>
        <w:ind w:left="0" w:right="91" w:firstLine="539"/>
        <w:jc w:val="both"/>
        <w:rPr/>
      </w:pPr>
      <w:r>
        <w:rPr/>
        <w:tab/>
        <w:t>Заключение на Отчет об исполнении бюджета МО Вындиноостровское  сельское поселение за 2011 год подготовлено в срок, определенный частью 3 статьи 264.4 Бюджетного кодекса РФ и пунктом 3 статьи 29 Положения о бюджетном процессе  МО Вындиноостровское сельское поселение  и представлено в Совет депутатов МО Вындиноостровское сельское поселение  10</w:t>
      </w:r>
      <w:r>
        <w:rPr>
          <w:color w:val="000000"/>
        </w:rPr>
        <w:t xml:space="preserve"> апреля 2012 год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 ревизионной комиссии – контрольного органа Совета депутатов МО Вындиноостровское сельское поселение  по внешней проверке годового отчета об исполнении бюджета МО Вындиноостровское сельское поселение за  2011 год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внешней проверки: проверка годового отчета об исполнении бюджета МО Вындиноостровское сельское поселение за 2011 год (далее – отчет об исполнении бюджета) с целью установления: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ноты и соответствия представленной годовой бюджетной отчетности администрации МО Вындиноостровское сельское поселение  (далее - администрация) требованиям  статьи 264.4 Бюджетного кодекса Российской Федерации (далее – БК РФ),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13.11.2008 № 128н (далее – Инструкция); Положению о бюджетном процессе в  МО Вындиноостровское сельское поселение  (далее - Положение о бюджетном процессе)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оверности и соответствия плановых показателей годового отчета об исполнении бюджета решению о бюджете МО Вындиноостровское сельское поселение на 2011 год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оставимости показателей отчета об исполнении бюджета и отчетов главных администраторов (распорядителей) бюджетных средств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ветствия состава показателей отчета об исполнении местного бюджета нормам Бюджетного законодательства Российской Федерации, Положения о бюджетном процессе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яя проверка включает в себя проведение финансовой экспертизы годового отчета об исполнении бюджета и анализ исполнения местного бюджета за 2011 год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. 11.2. инструкции 128н в состав годового отчета включены следующие формы отчетов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аланс по поступлениям и выбытиям бюджетных средств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User%5CLocal%20Settings%5CApplication%20Data%5COpera%5COpera%5Ctemporary_downloads%5Czakl2.2011.doc" \l "sub_503140%23sub_50314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30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User%5CLocal%20Settings%5CApplication%20Data%5COpera%5COpera%5Ctemporary_downloads%5Czakl2.2011.doc" \l "sub_503125%23sub_50312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25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правка по заключению счетов бюджетного учета отчетного финансового год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User%5CLocal%20Settings%5CApplication%20Data%5COpera%5COpera%5Ctemporary_downloads%5Czakl2.2011.doc" \l "sub_503110%23sub_5031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10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тчет о финансовых результатах деятельности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User%5CLocal%20Settings%5CApplication%20Data%5COpera%5COpera%5Ctemporary_downloads%5Czakl2.2011.doc" \l "sub_503121%23sub_5031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2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ояснительная записк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User%5CLocal%20Settings%5CApplication%20Data%5COpera%5COpera%5Ctemporary_downloads%5Czakl2.2011.doc" \l "sub_503160%23sub_50316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0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 плановые показатели,  отраженные в отчете ф. 0503127  соответствуют решениям о бюджете.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отчета об исполнении бюджета в части исполнения по доходам отражены в сумме 15 199 909,60 рублей, что соответствует итоговой сумме фактических поступлений в 2011 году доходов в бюджет  поселения и подтверждено  отчетами  о кассовых поступлениях и выбытиях, представленным Отделением по Волховскому району УФК по Волховскому району и Ленинградской области по суммам поступлений в разрезе видов доходов. 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отчета об исполнении бюджета в части исполнения по расходам отражены в сумме 14 224 837,67 рублей, что соответствует итоговой сумме фактически произведенных расходов в 2011 году из бюджета Вындиноостровского  сельского поселения Волховского муниципального  района и подтверждено  отчетами о кассовых поступлениях и выбытиях, представленных поселением в УФК по Волховскому району по  суммам выплат в разрезе разделов/подразделов и кодов операций сектора государственного управления. 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я доходной части бюджета поселения за 2011 год к годовым плановым показателям составило 100,3 проц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по налоговым и неналоговым доходам в бюджет поселения перевыполнены в отчетном периоде на 100,9 процента или 7023,4тыс. рублей и составили 7090,3 тыс. рублей, в том числе: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100 процента или 1 370,4 тыс. рублей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ам на имущество –101,3процента или 6,3 тыс. рублей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ого налога – 102,9 процента или 411,6 тыс. рубля 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ого налога – 100,3 процента или 3775,9 тыс. рублей 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ам от использования имущества, находящегося в муниципальной собственности поселения – 102,0 процента или 721,2  тыс.рубля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ов от продажи земельных участков – 100,0 процента или 262,8тыс. рубля 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оказания платных услуг  -101,5 % или 121,3 тыс. рублей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безвозмездным поступлениям в отчетном году получены  средства в размере 8109,6 рублей или 100,0 % к утвержденным на 2011 год показателям, в том числе по: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и –100%;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– 100,0%- иные межбюджетные трансферты – 100,0 %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 бюджета поселения за 2011 год  к годовым плановым показателям составило 87,5 процента или 14 224,8 тыс рублей, в том числе по направлениям: </w:t>
      </w:r>
    </w:p>
    <w:p>
      <w:pPr>
        <w:pStyle w:val="Style13"/>
        <w:spacing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государственные вопросы (раздел 0100) – 91,3 процентов или 4067,9тыс. рублей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циональная оборона – 100 процентов или 80,6 тыс. рублей;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ьная безопасность и правоохранительная деятельность (раздел 0300) –70,1 процент или 139,6 тыс. рублей: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циональная экономика (раздел 0400) –52,3 процента или 256,6 тыс. рублей: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Жилищно-коммунальное хозяйство (раздел 0500) – 87,5 процента или 7839,9 тыс. рублей: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ое хозяйство (раздел/подраздел 0501) – 96,2 процентов или 411,8 тыс. рублей;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мунальное хозяйство (раздел/подраздел 0502) – 95,5 процентов или 5897,6 тыс. рублей;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(раздел/подраздел 0503) –64,7 процентов или 1530,5тыс. рублей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ультура, кинематография, средства массовой информации (раздел 0800) –89,4 процента или 1758,3 тыс. рублей: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Социальная политика (раздел 1000) –99,6 процента или 61,8 тыс. рублей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Межбюджетные трансферты (раздел 1100) – 57,4 процентов или  20,1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исполнении бюджета поселения по расходам в разрезе разделов и подразделов функциональной классификации расходов местного бюджета не допущено перефинансирования расходов,  предусмотренных решениями  о бюджете поселения  на 2011 год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  показатели отчета об исполнении бюджета в части исполнения  по доходам, подлежащие утверждению, соответствуют итоговым суммам фактических поступлений доходов в бюджет  в 2011 году.</w:t>
      </w:r>
    </w:p>
    <w:p>
      <w:pPr>
        <w:pStyle w:val="Normal"/>
        <w:numPr>
          <w:ilvl w:val="0"/>
          <w:numId w:val="0"/>
        </w:numPr>
        <w:ind w:right="89" w:hanging="0"/>
        <w:jc w:val="center"/>
        <w:outlineLvl w:val="0"/>
        <w:rPr>
          <w:b/>
          <w:b/>
        </w:rPr>
      </w:pPr>
      <w:r>
        <w:rPr>
          <w:b/>
        </w:rPr>
        <w:t>Заключение ревизионной комиссии – контрольного органа Совета  МО Вындиноостровское сельское поселение «Об утверждении отчета об  исполнении  бюджета МО Вындиноостровское сельское поселение   Волховского муниципального район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1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исполнения нормативного правового акта </w:t>
      </w:r>
    </w:p>
    <w:p>
      <w:pPr>
        <w:pStyle w:val="Normal"/>
        <w:jc w:val="center"/>
        <w:rPr/>
      </w:pPr>
      <w:r>
        <w:rPr>
          <w:b/>
          <w:color w:val="000000"/>
        </w:rPr>
        <w:t>«О бюджете МО Вындиноостровское сельское поселение Волховского муниципального  района Ленинградской области на 2011 год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Первоначально утвержденный нормативным правовым актом «О бюджете МО Вындиноостровское сельское поселение Волховского муниципального района Ленинградской области на 2011 год» бюджет поселения был принят по доходам в сумме 6979,2   </w:t>
      </w:r>
      <w:r>
        <w:rPr>
          <w:color w:val="000000"/>
        </w:rPr>
        <w:t xml:space="preserve"> </w:t>
      </w:r>
      <w:r>
        <w:rPr/>
        <w:t xml:space="preserve">тыс. рублей и расходам в сумме 6979,2  </w:t>
      </w:r>
      <w:r>
        <w:rPr>
          <w:color w:val="000000"/>
        </w:rPr>
        <w:t xml:space="preserve"> </w:t>
      </w:r>
      <w:r>
        <w:rPr/>
        <w:t xml:space="preserve">тыс.рублей. </w:t>
      </w:r>
    </w:p>
    <w:p>
      <w:pPr>
        <w:pStyle w:val="Normal"/>
        <w:jc w:val="both"/>
        <w:rPr/>
      </w:pPr>
      <w:r>
        <w:rPr/>
        <w:tab/>
        <w:t>В ходе исполнения бюджета 2011 года   12 раз вносились изменения и дополнения в нормативный правовой акт «О бюджете МО Вындиноостровское сельское поселение Волховского  района Ленинградской области на 2011 год», в результате чего утверждены доходы в сумме 15 199,9 тыс. рублей и расходы в сумме 14 224,8 тыс. рублей. С учетом внесенных изменений в сводную бюджетную роспись утвержденные расходы составили_7245,6 тыс. рублей.</w:t>
      </w:r>
    </w:p>
    <w:p>
      <w:pPr>
        <w:pStyle w:val="Normal"/>
        <w:jc w:val="both"/>
        <w:rPr/>
      </w:pPr>
      <w:r>
        <w:rPr/>
        <w:tab/>
        <w:t xml:space="preserve">Согласно представленному отчету об исполнении бюджета фактическое исполнение бюджета поселения за 2011 год составило по доходам15 199,9 тыс. рублей, по расходам 14 224,8 тыс. рублей. </w:t>
      </w:r>
    </w:p>
    <w:p>
      <w:pPr>
        <w:pStyle w:val="Normal"/>
        <w:ind w:firstLine="708"/>
        <w:jc w:val="both"/>
        <w:rPr/>
      </w:pPr>
      <w:r>
        <w:rPr/>
        <w:t xml:space="preserve">Остаток средств бюджета на расчетном счете по состоянию на 31.12.2011 г. составил 2083,6 тыс. рублей, в том числе: средства бюджета поселения 2083,6 тыс. рублей  </w:t>
      </w:r>
      <w:r>
        <w:rPr>
          <w:b/>
        </w:rPr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Анализ первоначально утвержденных плановых назначений и произведенных в последующем уточнений показывает, что доходная часть бюджета МО Вындиноостровское сельское поселение в 2011 году увеличилась с  6979,2тыс. рублей до 15 199,9тыс. рублей, то есть на  8220,7 тыс. рублей или на  217,7 % от первоначально утвержденных назначений.  </w:t>
      </w:r>
      <w:r>
        <w:rPr>
          <w:color w:val="000000"/>
        </w:rPr>
        <w:t xml:space="preserve"> аналогичного показателя прошлого года. </w:t>
      </w:r>
    </w:p>
    <w:p>
      <w:pPr>
        <w:pStyle w:val="Normal"/>
        <w:ind w:firstLine="708"/>
        <w:jc w:val="both"/>
        <w:rPr/>
      </w:pPr>
      <w:r>
        <w:rPr/>
        <w:t>Расходная часть бюджета поселения также увеличилась с 6979,2тыс. рублей до 14 224,8 тыс. рублей, то есть на 7245,6 тыс. рублей или на 203,8 процента от первоначальных показате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обходимость внесения изменений и дополнений в плановые показатели</w:t>
      </w:r>
      <w:r>
        <w:rPr/>
        <w:t xml:space="preserve"> возникла в связи с увеличением поступления налоговых и неналоговых доходов, в основном, за счет поступления НДФЛ , и земельного налога </w:t>
      </w:r>
    </w:p>
    <w:p>
      <w:pPr>
        <w:pStyle w:val="Normal"/>
        <w:ind w:firstLine="708"/>
        <w:jc w:val="both"/>
        <w:rPr/>
      </w:pPr>
      <w:r>
        <w:rPr/>
        <w:t>Ниже приведено исполнение общих показателей бюджета за 2011 год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Таблица 1</w:t>
        <w:tab/>
        <w:tab/>
        <w:tab/>
        <w:tab/>
        <w:tab/>
        <w:tab/>
        <w:tab/>
        <w:tab/>
        <w:tab/>
        <w:tab/>
        <w:t>(</w:t>
      </w:r>
      <w:r>
        <w:rPr/>
        <w:t>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331"/>
        <w:gridCol w:w="2331"/>
        <w:gridCol w:w="2424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1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1 год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33,0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99,9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3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41,5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24,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5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фици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орядке взаимодействия с администраторами доходов Вындиноостровского сельского поселения Волховского муниципального района осуществлять действенные мероприятия по контролю за правильностью исчисления, полнотой и своевременностью уплаты, начислению, учету, взысканию платежей (недоимки), пеней и штрафов по ним, являющимися доходами бюджета Вындиноостровского сельского поселения Волховского муниципального 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целях достижения наилучших результатов при использовании определенного бюджетом объема средств руководствоваться  принципом результативности и эффективности использования бюджетных сред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целях рационального использования средств бюджета вести строгий контроль за объемом принятых бюджетных обязательств участниками бюджетн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тить внимание на недостатки при исполнении бюджета Вындиноостровского сельского поселения  и рекомендовать учесть выводы  ревизионной коми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формировании и исполнении бюджета поселения доходы от предпринимательской и иной приносящей доход деятельности отражать в бюджете поселения отдельной группой и расходовать с соблюдением всех требований, изложенных в статье 5 федерального закона от 26.04.2007 года № 63-Ф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мендовать Совету депутатов Вындиноостровского  сельского поселения Волховского муниципального района  Отчет об исполнении бюджета Вындиноостровского сельского поселения Волховского муниципального  района за 2011 год вынести на публичные слушания с последующим рассмотрением и утверждением его на сессии Совета депутатов  Вындиноостровского сельского поселения Волховского муниципального  район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 xml:space="preserve">Председатель ревизионной комиссии                                    </w:t>
        <w:tab/>
        <w:t>Э.С. Алекса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 xml:space="preserve">                               В,И. Сухар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.Б. Талов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next w:val="TextBody"/>
    <w:qFormat/>
    <w:pPr>
      <w:snapToGrid w:val="false"/>
      <w:ind w:right="-96" w:firstLine="567"/>
      <w:jc w:val="center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uppressAutoHyphens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02:00Z</dcterms:created>
  <dc:creator>User</dc:creator>
  <dc:description/>
  <cp:keywords/>
  <dc:language>en-US</dc:language>
  <cp:lastModifiedBy>Admin</cp:lastModifiedBy>
  <cp:lastPrinted>2012-04-10T14:46:00Z</cp:lastPrinted>
  <dcterms:modified xsi:type="dcterms:W3CDTF">2012-04-11T05:46:00Z</dcterms:modified>
  <cp:revision>16</cp:revision>
  <dc:subject/>
  <dc:title> МО Вындиноостровское сельское поселение</dc:title>
</cp:coreProperties>
</file>