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94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«30»  апреля  2012 г.                                                                              №1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2 год» от 14декабря 2011г №7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27.01.2012г  №1, от 16.04.2012г №14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2-04-26T10:43:00Z</cp:lastPrinted>
  <dcterms:modified xsi:type="dcterms:W3CDTF">2012-04-27T05:51:00Z</dcterms:modified>
  <cp:revision>164</cp:revision>
  <dc:subject/>
  <dc:title>ПРОЕКТ</dc:title>
</cp:coreProperties>
</file>