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75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7»  июля  2012 г.                                                                              №2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2 год» от 14декабря 2011г №7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В связи с внесением изменений по доходам и расходам  в бюджете муниципального образования Вындиноостровское сельское поселение Волховского муниципального района Ленинградской области ( в редакции от 27.01.2012г  №1, от 16.04.2012г №14, от 30.04.2012г №17, 29.06.2012г №26 )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А.А.Сенюшкин                                 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Admin</cp:lastModifiedBy>
  <cp:lastPrinted>2012-07-23T08:20:00Z</cp:lastPrinted>
  <dcterms:modified xsi:type="dcterms:W3CDTF">2012-07-25T07:47:00Z</dcterms:modified>
  <cp:revision>174</cp:revision>
  <dc:subject/>
  <dc:title>ПРОЕКТ</dc:title>
</cp:coreProperties>
</file>