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СОВЕТ ДЕПУТАТОВ                                                                     МУНИЦИПАЛЬНОГО ОБРАЗОВАНИЯ                         «ВЫНДИНООСТРОВСКОЕ  СЕЛЬСКОЕ ПОСЕЛЕНИЕ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ОЛХОВСКОГО  МУНИЦИПАЛЬНОГО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Второго  созыв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РЕШЕНИЕ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u w:val="single"/>
        </w:rPr>
        <w:t>от  «  24 »   октября  2012 года</w:t>
      </w:r>
      <w:r>
        <w:rPr>
          <w:sz w:val="28"/>
          <w:szCs w:val="32"/>
        </w:rPr>
        <w:t xml:space="preserve">                                                      №  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ринятии  проекта новой реда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ава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ндиноостровское сельское поселение   Волх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 района Ленинград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ом чт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новую редакцию проекта Устава муниципального образования  Вындиноостровское  сельское поселение Волховского муниципального района Ленинградской области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проект новой редакции Устава муниципального образования Вындиноостровское сельское поселение Волховского муниципального района Ленинградской области в перв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формировать рабочую группу по учету и рассмотрению предложений граждан для внесения поправок в проект новой редакции Устава муниципального образования Вындиноостровское сельское поселение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группы:     Ерин Геннадий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ашникова Лидия Игор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унова Алефтина Ромуальдовна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 Александр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бочей группе организовать проведение публичных слушаний проекта новой редакции Устава с предварительным оповещением через СМИ населения о месте и времени проведения слуш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Прием предложений по новой редакции Устава от населения принимается  по рабочим дням (кроме субботы, воскресенья) по адресу: дер. Вындин Остров, ул. Школьная, 1-а, с 8=00 часов до 17=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проект новой редакции Устава в газете «Провинция» в течение пяти дней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, за исполнением данного решения возложить на главу Вындиноостровского сельского поселения Волх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ындиноостровское сельское поселение»                                   А.Сенюшкин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25:00Z</dcterms:created>
  <dc:creator>User</dc:creator>
  <dc:description/>
  <cp:keywords/>
  <dc:language>en-US</dc:language>
  <cp:lastModifiedBy>Конева Наталия Викторовна</cp:lastModifiedBy>
  <cp:lastPrinted>2012-10-18T08:28:00Z</cp:lastPrinted>
  <dcterms:modified xsi:type="dcterms:W3CDTF">2012-10-30T07:00:00Z</dcterms:modified>
  <cp:revision>7</cp:revision>
  <dc:subject/>
  <dc:title/>
</cp:coreProperties>
</file>