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75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ТОР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31 » октября  2012 г.                                                                         №3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й в решение Совета депутатов «О  бюджете  муниципального образования Вындиноостровское сельское поселение Волховского муниципального района Ленинградской области на 2012 год» от 14декабря 2011г №70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В связи с внесением изменений по доходам и расходам  в бюджете муниципального образования Вындиноостровское сельское поселение Волховского муниципального района Ленинградской области ( в редакции от 27.01.2012г  №1, от 16.04.2012г №14, от 30.04.2012г №17, от 29.06.2012г №26, от 27.07.2012г №28, от 31.08.2012г №29, от 28.09.2012 г №31 ) Совет депутатов муниципального образования Вындиноостровское сельское поселение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нести изменения в доходную часть бюджета и утвердить приложение №1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нести изменения в расходную часть бюджета и утвердить приложения №4, №5, №7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стоящее решение вступает в силу со дня официального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А.А.Сенюшкин                                  </w:t>
      </w:r>
    </w:p>
    <w:sectPr>
      <w:type w:val="nextPage"/>
      <w:pgSz w:w="11906" w:h="16838"/>
      <w:pgMar w:left="1701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5:53:00Z</dcterms:created>
  <dc:creator>User</dc:creator>
  <dc:description/>
  <cp:keywords/>
  <dc:language>en-US</dc:language>
  <cp:lastModifiedBy>Admin</cp:lastModifiedBy>
  <cp:lastPrinted>2012-10-01T08:27:00Z</cp:lastPrinted>
  <dcterms:modified xsi:type="dcterms:W3CDTF">2012-10-31T06:28:00Z</dcterms:modified>
  <cp:revision>192</cp:revision>
  <dc:subject/>
  <dc:title>ПРОЕКТ</dc:title>
</cp:coreProperties>
</file>