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5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4 » декабря 2012 г.                                                                         №5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2 год» от 14декабря 2011г №7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27.01.2012г  №1, от 16.04.2012г №14, от 30.04.2012г №17, от 29.06.2012г №26, от 27.07.2012г №28, от 31.08.2012г №29, от 28.09.2012 г №31,от 31.10.2012г №37, от 30.11.2012г №43, от 14.12.2012г №49 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User</cp:lastModifiedBy>
  <cp:lastPrinted>2012-12-24T08:17:00Z</cp:lastPrinted>
  <dcterms:modified xsi:type="dcterms:W3CDTF">2012-12-24T04:18:00Z</dcterms:modified>
  <cp:revision>214</cp:revision>
  <dc:subject/>
  <dc:title>ПРОЕКТ</dc:title>
</cp:coreProperties>
</file>